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Zestaw komputerowy stacjonarny z monitorem i pakietem oprogramowania biurowego dla Wydziału Pedagogicznego 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producent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godny z architekturą x86, 64-bitowy osiągający minimum 31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http://www.ajd.czest.pl/media/domeny/53/static/pub/dzzpit/passmark_cpu_mark_092017.pdf) - załącznik 1 lub osiągający minimum 3000 punktów w teście 3DMark06 CPU 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min. 4 GB zainstalowa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  <w:lang w:eastAsia="pl-PL"/>
              </w:rPr>
              <w:t>Zintegrowa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 wolne sloty PCI 32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tyl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4 porty USB w tym co najmniej dwa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audio, wejście mikrofonu, wyjście aud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RJ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-SU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 x PS/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opuszczalne jest stosowanie adapterów, np. HDMI na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tp. dołączonych przez Wykonawc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przed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2 porty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x1000GB Serial A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o najmniej 1 wolna wewnętrzna zatoka 3,5”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 - weqnętr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tandard ATX z zamontowanym wewnętrznym zasilaczem z aktywnym PFC min. 400W o sprawności nie mniej niż 85% z certyfikatem min. 80 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: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 xml:space="preserve">W polskiej wersji językowej w wersji 64- bitowej. Dołączony nośnik 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Inne1"/>
              <w:numPr>
                <w:ilvl w:val="0"/>
                <w:numId w:val="2"/>
              </w:numPr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Eset NOD Antyvirus</w:t>
            </w:r>
          </w:p>
          <w:p>
            <w:pPr>
              <w:pStyle w:val="Inne1"/>
              <w:numPr>
                <w:ilvl w:val="0"/>
                <w:numId w:val="2"/>
              </w:numPr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crosoft office 2010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- oferujący wsparcie dla Java i .NET Framework 1.1., 2.0, 3.0 i 4.0 – możliwość uruchomienia aplikacji działających we wskazanych środowiskach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- oferujący obsługę logowania do domeny, profile mobilni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wersja systemu:</w:t>
            </w:r>
          </w:p>
        </w:tc>
      </w:tr>
      <w:tr>
        <w:trPr>
          <w:trHeight w:val="218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 i model………………………………………</w:t>
            </w:r>
          </w:p>
        </w:tc>
      </w:tr>
      <w:tr>
        <w:trPr>
          <w:trHeight w:val="21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,8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eflonow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 i model……………………………………....</w:t>
            </w:r>
          </w:p>
        </w:tc>
      </w:tr>
      <w:tr>
        <w:trPr>
          <w:trHeight w:val="12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producent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ED IP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DV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wersja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producenta i modelu sprzętu jaki oferuje. Dotyczy to zarówno całego sprzętu jak i poszczególnych elementów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1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3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1T09:01:00Z</dcterms:modified>
  <cp:revision>9</cp:revision>
  <dc:subject/>
  <dc:title>Załącznik nr 5 do SIWZ</dc:title>
</cp:coreProperties>
</file>